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7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ieżące utrzymanie dróg leśnych na terenie Nadleśnictwa Dąbrowa w roku 2022” –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08263160"/>
      <w:bookmarkStart w:id="1" w:name="__Fieldmark__0_13082631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08263160"/>
      <w:bookmarkStart w:id="3" w:name="__Fieldmark__1_13082631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0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2-04-26T05:18:00Z</dcterms:modified>
  <cp:revision>5</cp:revision>
  <dc:subject/>
  <dc:title>Nadleśnictwo Złotów</dc:title>
</cp:coreProperties>
</file>